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 ноября 2021 года</w:t>
        <w:tab/>
        <w:t xml:space="preserve">            г. Дальнереченск</w:t>
        <w:tab/>
        <w:t xml:space="preserve">                              № 317-л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личному состав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проведении конкурса на включение в кадровый резер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.33 Федерального закона от 02.03.2007 года № 25-ФЗ «О муниципальной службе в Российской Федерации», Постановлением администрации Дальнереченского городского округа от 29.07.2021 № 709-па «Об утверждении Порядка формирования и организации работы с кадровым резервом по должностям муниципальной службы в администрации Дальнереченского городского округа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Объявить конкурс на включение в кадровый резерв администрации Дальнереченского городского округа по главной группе должностей муниципальной службы (Приложение 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Для проведения конкурса утвердить конкурсную комиссию (Приложение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делу муниципальной службы и кадров опубликовать в газете «Ударный фронт» объявление о проведении конкурса, о перечне документов, предоставляемых кандидатами, сроке их предоставления, группе должностей, а также о месте и времени приема документов на конкурс и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Первый этап конкурса в форме приема документов для участия в конкурсе провести в течение 30 дней со дня опубликования объявления в газете «Ударный фронт» и размещения объявления о начале конкурса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Второй этап конкурса в форме индивидуального собеседования провести не позднее 30 дней после окончания первого этапа конкурс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6.Отделу муниципальной службы и кадров по итогам проведения конкурса сформировать список муниципальных служащих (граждан), включенных в кадровый резерв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7.С настоящим распоряжением ознакомить членов конкурсной комиссии и всех муниципальных служащих администрации Дальнереченского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Контроль за исполнением настоящего распоряжения возложить на начальника отдела муниципальной службы и кадров Фесюк Н.Е.</w:t>
      </w:r>
    </w:p>
    <w:p>
      <w:pPr>
        <w:pStyle w:val="Normal"/>
        <w:suppressAutoHyphens w:val="true"/>
        <w:ind w:left="284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284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284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left="284" w:hanging="284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лава Дальнереченского </w:t>
      </w:r>
    </w:p>
    <w:p>
      <w:pPr>
        <w:pStyle w:val="Normal"/>
        <w:suppressAutoHyphens w:val="true"/>
        <w:ind w:left="284" w:hanging="284"/>
        <w:rPr/>
      </w:pPr>
      <w:r>
        <w:rPr>
          <w:sz w:val="28"/>
          <w:szCs w:val="28"/>
          <w:lang w:eastAsia="zh-CN"/>
        </w:rPr>
        <w:t>городского округа                                                                                   С.В. Старков</w:t>
      </w:r>
    </w:p>
    <w:p>
      <w:pPr>
        <w:pStyle w:val="Normal"/>
        <w:suppressAutoHyphens w:val="true"/>
        <w:ind w:left="284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284" w:hanging="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7:43:00Z</dcterms:created>
  <dc:creator>user22</dc:creator>
  <dc:description/>
  <cp:keywords/>
  <dc:language>en-US</dc:language>
  <cp:lastModifiedBy>Фесюк</cp:lastModifiedBy>
  <cp:lastPrinted>2021-11-08T11:26:00Z</cp:lastPrinted>
  <dcterms:modified xsi:type="dcterms:W3CDTF">2021-11-08T01:31:00Z</dcterms:modified>
  <cp:revision>6</cp:revision>
  <dc:subject/>
  <dc:title> </dc:title>
</cp:coreProperties>
</file>